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муниципальных служащих органов местного самоуправления, работников муниципальных учреждений Орловского района и фактических затрат на их денежное содерж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4 квартал 2019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нарастающим итогом с начала года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2835"/>
        <w:gridCol w:w="5529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 на заработную плату работников за отчетный период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органов местного самоуправления Орловского района (всего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17,9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Администрации Орл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359,6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отраслевых (функциональных) органов Администрации Орл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,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133,2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лужащие Контрольно-счетного органа Орл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25,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 Орло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60,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52"/>
              <w:ind w:left="-6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5202,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. Дегтярева</w:t>
      </w:r>
    </w:p>
    <w:p>
      <w:pPr>
        <w:pStyle w:val="ConsPlusTitle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19:00Z</dcterms:created>
  <dc:creator>Кадры</dc:creator>
  <dc:description/>
  <cp:keywords/>
  <dc:language>en-US</dc:language>
  <cp:lastModifiedBy>Яна Полухина</cp:lastModifiedBy>
  <cp:lastPrinted>2019-04-16T14:46:00Z</cp:lastPrinted>
  <dcterms:modified xsi:type="dcterms:W3CDTF">2020-01-13T12:08:00Z</dcterms:modified>
  <cp:revision>27</cp:revision>
  <dc:subject/>
  <dc:title/>
</cp:coreProperties>
</file>